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27 февраля 2015</w:t>
      </w:r>
      <w:r>
        <w:rPr>
          <w:szCs w:val="28"/>
        </w:rPr>
        <w:t xml:space="preserve"> </w:t>
        <w:tab/>
        <w:tab/>
        <w:tab/>
        <w:tab/>
        <w:t xml:space="preserve">                                   </w:t>
        <w:tab/>
      </w:r>
      <w:r>
        <w:rPr>
          <w:sz w:val="28"/>
          <w:szCs w:val="28"/>
        </w:rPr>
        <w:t xml:space="preserve">                            № 17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отмене решения Совета № 167 от 29.12.2014 года «Об утверждении положения о  квалификационных  требованиях для замещения должностей муниципальной  службы» и утверждении Положения в новой редакци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На основании  Закона Забайкальского края от 29.12.2008 № 108-ЗЗК "О муниципальной службе в Забайкальском крае ", Федерального закона  от 02.03.2007 </w:t>
      </w:r>
      <w:hyperlink r:id="rId2">
        <w:r>
          <w:rPr>
            <w:rStyle w:val="InternetLink"/>
            <w:b/>
            <w:bCs/>
            <w:sz w:val="28"/>
            <w:szCs w:val="28"/>
          </w:rPr>
          <w:t>N 25-ФЗ</w:t>
        </w:r>
      </w:hyperlink>
      <w:r>
        <w:rPr>
          <w:b w:val="false"/>
          <w:sz w:val="28"/>
          <w:szCs w:val="28"/>
        </w:rPr>
        <w:t xml:space="preserve"> (ред. от 04.03.2014) "О муниципальной службе в Российской Федерации", Устава сельского поселения «Богомягковское», Совет сельского поселения «Богомягковское»  решил:</w:t>
      </w:r>
    </w:p>
    <w:p>
      <w:pPr>
        <w:pStyle w:val="1"/>
        <w:shd w:fill="auto" w:val="clear"/>
        <w:tabs>
          <w:tab w:val="clear" w:pos="708"/>
          <w:tab w:val="left" w:pos="828" w:leader="none"/>
        </w:tabs>
        <w:spacing w:lineRule="auto" w:line="240"/>
        <w:ind w:right="2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Утвердить прилагаемое Положение о квалификационных  требованиях для замещения должностей муниципальной  служб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Решение Совета от 29.12.2014 года № 167 «Об утверждении положения о  квалификационных  требованиях для замещения должностей муниципальной  службы» считать утратившим сил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1"/>
        <w:shd w:fill="auto" w:val="clear"/>
        <w:tabs>
          <w:tab w:val="clear" w:pos="708"/>
          <w:tab w:val="left" w:pos="694" w:leader="none"/>
        </w:tabs>
        <w:spacing w:lineRule="auto" w:line="240"/>
        <w:ind w:right="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7 февраля 2015 года № 17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квалификационных  требованиях для замещения должностей муниципальной  службы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замещения должностей муниципальной службы в администрации сельского поселения «Богомягковское» квалификационные требования предъявляются к направлению подготовки муниципальных служащих, к уровню профессионального образования, стажу муниципальной службы или стажу работы по специальности, профессиональным знаниям, и навыкам, необходимым для исполнения должностных обязанностей,  в соответствии с  Закона Забайкальского края от 29.12.2008 № 108-ЗЗК "О муниципальной службе в Забайкальском крае »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Квалификационные требования к уровню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профессионального образова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замещения  должностей муниципальной службы категорий руководителя, специалистов всех групп должностей муниципальной службы, а также категории обеспечивающие специалистов ведущей группы должностей муниципальной службы  необходимо наличие высшего профессионального образования. </w:t>
        <w:br/>
        <w:t>2. Для замещения должностей муниципальной службы категории обеспечивающие специалисты старшей и младшей группы должностей муниципальной  службы необходимо  наличие  среднего профессионального образования, соответствующее направлению деятельности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валификационные требования к стажу муниципальной службы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или стажу работы по специальности в зависимости от группы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ей муниципальной службы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Для высших должностей муниципальной службы требуется наличие стажа муниципальной службы не менее четырёх лет или стаж работы по специальности не менее пяти лет, направлению подготовки. </w:t>
        <w:br/>
        <w:t>2. Для главных должностей муниципальной службы предусматривают стаж муниципальной службы не менее трёх лет или стаж работы по специальности не менее четырёх лет, направлению подготовки.</w:t>
        <w:br/>
        <w:t xml:space="preserve">3. Для ведущих должностей муниципальной службы предусматривают стаж муниципальной службы не менее двух лет или стаж работы по специальности не менее четырёх лет. </w:t>
        <w:br/>
        <w:t>4. Для старших и младших должностей муниципальной службы не предусматривают требования к стажу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Квалификационные требования к профессиональным знаниям и навыкам, необходимым для исполнения должностных обязанностей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муниципальными служащим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 Определить следующие общие квалификационные требования к профессиональным знаниям и навыкам муниципальных служащих всех групп должностей муниципальной службы: </w:t>
        <w:br/>
        <w:t xml:space="preserve">1) муниципальный служащий должен знать: </w:t>
        <w:br/>
        <w:t xml:space="preserve">а) Конституцию Российской Федерации, федеральные законы и законы Забайкаль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, применительно к исполнению своих должностных обязанностей, правам и ответственности, в том числе: </w:t>
        <w:br/>
        <w:t xml:space="preserve">законодательство о муниципальной службе Российской Федерации и Забайкальском крае; </w:t>
        <w:br/>
        <w:t xml:space="preserve">Устав (Основной Закон) Забайкальского края, Устав муниципального образования; </w:t>
        <w:br/>
        <w:t xml:space="preserve">законодательные и иные нормативные правовые акты Российской Федерации и Забайкальского края, муниципальные правовые акты, регламентирующие статус, структуру, компетенцию, порядок организации и деятельности представительных и исполнительно-распорядительных органов местного самоуправления; </w:t>
        <w:br/>
        <w:t xml:space="preserve">б) положение об органе местного самоуправления, в котором муниципальный служащий замещает должность муниципальной службы; </w:t>
        <w:br/>
        <w:t xml:space="preserve">в) правила внутреннего трудового распорядка; </w:t>
        <w:br/>
        <w:t xml:space="preserve">г) правила документооборота и работы со служебной информацией, инструкцию по делопроизводству; </w:t>
        <w:br/>
        <w:t xml:space="preserve">д) требования к служебному поведению; </w:t>
        <w:br/>
        <w:t xml:space="preserve">2) муниципальный служащий должен иметь навыки: </w:t>
        <w:br/>
        <w:t xml:space="preserve">а) эффективной организации профессиональной деятельности во взаимосвязи с государственными органами и органами местного самоуправления сельского поселения «Богомягковское», государственными гражданскими и муниципальными служащими сельского поселения «Богомягковское, организациями, гражданами; </w:t>
        <w:br/>
        <w:t xml:space="preserve">б) ведения деловых переговоров и составления делового письма; </w:t>
        <w:br/>
        <w:t xml:space="preserve">в) владения современными средствами, методами и технологией работы с информацией и документами; </w:t>
        <w:br/>
        <w:t xml:space="preserve">г) организации личного труда и планирования рабочего времени; </w:t>
        <w:br/>
        <w:t xml:space="preserve">д) владения оргтехникой и средствами коммуникации. </w:t>
        <w:br/>
        <w:t xml:space="preserve">2. Определить следующие квалификационные требования к профессиональным знаниям и навыкам, предъявляемые к муниципальным служащим, замещающим высшие и главные группы должностей муниципальной службы: </w:t>
        <w:br/>
        <w:t xml:space="preserve">1) муниципальные служащие, замещающие высшие и главные группы должностей муниципальной службы, должны знать: </w:t>
        <w:br/>
        <w:t xml:space="preserve">а) основы государственного и муниципального управления; </w:t>
        <w:br/>
        <w:t xml:space="preserve">б) документы, определяющие перспективы развития Российской Федерации, сельского поселения «Богомягковское и муниципального образования по профилю деятельности; </w:t>
        <w:br/>
        <w:t xml:space="preserve">в) основы права, экономики, социально-политические аспекты развития общества; </w:t>
        <w:br/>
        <w:t xml:space="preserve">г) отечественный и зарубежный опыт в области муниципального управления; </w:t>
        <w:br/>
        <w:t xml:space="preserve">д) порядок подготовки, согласования и принятия муниципальных правовых актов; </w:t>
        <w:br/>
        <w:t xml:space="preserve">е) основы управления персоналом; </w:t>
        <w:br/>
        <w:t xml:space="preserve">2) муниципальные служащие, замещающие высшие и главные группы должностей муниципальной службы, должны иметь навыки: </w:t>
        <w:br/>
        <w:t xml:space="preserve">а) муниципального управления, анализа состояния и динамики развития муниципального образования и соответствующей сферы деятельности; прогнозирования, разработки документов, определяющих развитие муниципального образования; </w:t>
        <w:br/>
        <w:t xml:space="preserve">б) организационно-распорядительной деятельности, планирования, взаимодействия, координации и контроля за деятельностью возглавляемого органа местного самоуправления или подразделения органа местного самоуправления; </w:t>
        <w:br/>
        <w:t xml:space="preserve">в) системного подхода в решении поставленных задач; </w:t>
        <w:br/>
        <w:t xml:space="preserve">г) принятия управленческих решений и контроля их выполнения; </w:t>
        <w:br/>
        <w:t xml:space="preserve">д) работы с документами и служебной информацией; </w:t>
        <w:br/>
        <w:t xml:space="preserve">е) проведения семинаров, совещаний, публичных выступлений по актуальным проблемам профессиональной деятельности; </w:t>
        <w:br/>
        <w:t xml:space="preserve">ж) владения приемами межличностных отношений и мотивации подчиненных, формирования эффективного взаимодействия в коллективе, разрешения конфликта интересов; </w:t>
        <w:br/>
        <w:t xml:space="preserve">з) организации и ведения личного приема граждан; </w:t>
        <w:br/>
        <w:t xml:space="preserve">и) руководства муниципальными служащими органа местного самоуправления, отраслевого (функционального) и территориального органа местной администрации, заключающегося в умении: определять перспективные и текущие цели и задачи деятельности органа местного самоуправления, отраслевого (функционального) и территориального органа местной администрации; распределять обязанности между муниципальными служащими; принимать конструктивные решения и нести ответственность за их реализацию; рационально применять имеющиеся профессиональные знания и опыт; оптимально использовать потенциальные возможности муниципальных служащих, технические возможности и ресурсы для обеспечения эффективности и результативности профессиональной деятельности. </w:t>
        <w:br/>
        <w:t xml:space="preserve">3. Определить следующие квалификационные требования к профессиональным знаниям и навыкам, предъявляемые к муниципальным служащим, замещающим ведущие и старшие группы должностей муниципальной службы: </w:t>
        <w:br/>
        <w:t xml:space="preserve">1) муниципальные служащие, замещающие ведущие и старшие группы должностей муниципальной службы, должны знать: </w:t>
        <w:br/>
        <w:t xml:space="preserve">а) задачи и функции органов местного самоуправления и отраслевого (функционального) и территориального органа местной администрации; </w:t>
        <w:br/>
        <w:t xml:space="preserve">б) основы права и экономики; </w:t>
        <w:br/>
        <w:t xml:space="preserve">в) порядок подготовки, согласования и принятия муниципальных правовых актов; </w:t>
        <w:br/>
        <w:t xml:space="preserve">г) основы информационного, документационного, финансового обеспечения сфер деятельности органа местного самоуправления и отраслевого (функционального) и территориального органа местной администрации; </w:t>
        <w:br/>
        <w:t xml:space="preserve">2) муниципальные служащие, замещающие ведущие и старшие группы должностей муниципальной службы, должны иметь навыки: </w:t>
        <w:br/>
        <w:t xml:space="preserve">а) разработки предложений для последующего принятия управленческих решений по профилю деятельности; </w:t>
        <w:br/>
        <w:t xml:space="preserve">б) организации взаимодействия со специалистами органов местного самоуправления; </w:t>
        <w:br/>
        <w:t xml:space="preserve">в) разработки проектов законов и иных нормативных правовых актов по направлению деятельности; </w:t>
        <w:br/>
        <w:t xml:space="preserve">г) составления и исполнения перспективных и текущих планов; </w:t>
        <w:br/>
        <w:t xml:space="preserve">д) аналитической, экспертной работы по профилю деятельности; </w:t>
        <w:br/>
        <w:t xml:space="preserve">е) ведения служебного документооборота, исполнения служебных документов, подготовки проектов ответов на обращения организаций, граждан; </w:t>
        <w:br/>
        <w:t xml:space="preserve">ж) систематизации и подготовки аналитического, информационного материала, в том числе для средств массовой информации; </w:t>
        <w:br/>
        <w:t xml:space="preserve">з) коммуникативности и умения строить межличностные отношения; </w:t>
        <w:br/>
        <w:t xml:space="preserve">и) организационно-аналитической работы, подготовки и проведения мероприятий в соответствующей сфере деятельности, а также навыки работы с людьми, заключающиеся в умении: планировать профессиональную деятельность, проявлять активность и инициативу; реализовывать основные формы работы: служебную переписку, ведение переговоров; рационально применять имеющиеся профессиональные знания и опыт. </w:t>
        <w:br/>
        <w:t xml:space="preserve">4. Определить следующие квалификационные требования к профессиональным знаниям и навыкам, предъявляемые к муниципальным служащим, замещающим младшие группы должностей муниципальной службы: </w:t>
        <w:br/>
        <w:t xml:space="preserve">1) муниципальные служащие, замещающие младшие группы должностей муниципальной службы, должны знать: </w:t>
        <w:br/>
        <w:t xml:space="preserve">а) задачи и функции органов местного самоуправления; </w:t>
        <w:br/>
        <w:t xml:space="preserve">б) основы права и экономики; </w:t>
        <w:br/>
        <w:t xml:space="preserve">в) порядок подготовки, согласования и принятия муниципальных правовых актов; </w:t>
        <w:br/>
        <w:t xml:space="preserve">г) основы информационного, документационного, финансового обеспечения сфер деятельности органа местного самоуправления; </w:t>
        <w:br/>
        <w:t xml:space="preserve">2) муниципальные служащие, замещающие младшие группы должностей муниципальной службы, должны иметь навыки: </w:t>
        <w:br/>
        <w:t xml:space="preserve">а) организационного, информационного, документационного, финансово-экономического, хозяйственного или иного обеспечения деятельности органа местного самоуправления; </w:t>
        <w:br/>
        <w:t xml:space="preserve">б) взаимодействия с органами местного самоуправления; </w:t>
        <w:br/>
        <w:t xml:space="preserve">в) ведения служебного документооборота, исполнения служебных документов, подготовки проектов ответов на обращения организаций и граждан; </w:t>
        <w:br/>
        <w:t xml:space="preserve">г) систематизации и подготовки информационного материала по профилю деятельности; </w:t>
        <w:br/>
        <w:t>д) организационной работы, подготовки и проведения мероприятий в соответствующей сфере деятельности, а также навыки работы с людьми, заключающиеся в умении: планировать профессиональную деятельность; проявлять активность и инициативу при возникновении проблемных ситуаций; реализовывать основные формы работы: служебную переписку, ведение переговоров;                                                                                                       рационально применять имеющиеся профессиональные навык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19"/>
      <w:szCs w:val="19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uhta.ru/adm/job/files/25fz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9:00Z</dcterms:created>
  <dc:creator>User</dc:creator>
  <dc:description/>
  <cp:keywords/>
  <dc:language>en-US</dc:language>
  <cp:lastModifiedBy>WIN7XP</cp:lastModifiedBy>
  <cp:lastPrinted>2015-03-02T08:11:00Z</cp:lastPrinted>
  <dcterms:modified xsi:type="dcterms:W3CDTF">2015-03-01T23:14:00Z</dcterms:modified>
  <cp:revision>9</cp:revision>
  <dc:subject/>
  <dc:title>проект</dc:title>
</cp:coreProperties>
</file>